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cofanie produktów pn. „Pasta z tofu, 115 g” oraz „Pasta z tofu z cebulą, 115 g” oznakowanych jako bezglutenowe, podczas gdy w ich składzie zawarte są zboża zawierające glute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Spożycie produktów pn. „Pasta z tofu, 115 g” oraz „Pasta z tofu z cebulą, 115 g” oznakowanych jako bezglutenowe, podczas gdy w ich składzie zawarte są zboża zawierające gluten, może być szkodliwe dla osób cierpiących na celiaki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„Pasta z tofu” oraz „Pasta z tofu z cebulą”</w:t>
      </w:r>
    </w:p>
    <w:p>
      <w:pPr>
        <w:pStyle w:val="Normal"/>
        <w:spacing w:lineRule="auto" w:line="360"/>
        <w:jc w:val="both"/>
        <w:rPr/>
      </w:pPr>
      <w:r>
        <w:rPr/>
        <w:t>Producent –  Wyprodukowano dla Lidl sp. z o.o. sp.k. Jankowice ul. Poznańska 49, 62-080 Tarnowo Podgórne</w:t>
      </w:r>
    </w:p>
    <w:p>
      <w:pPr>
        <w:pStyle w:val="Normal"/>
        <w:spacing w:lineRule="auto" w:line="360"/>
        <w:jc w:val="both"/>
        <w:rPr/>
      </w:pPr>
      <w:r>
        <w:rPr/>
        <w:t>Numer artykułu: 6701186</w:t>
      </w:r>
    </w:p>
    <w:p>
      <w:pPr>
        <w:pStyle w:val="Normal"/>
        <w:spacing w:lineRule="auto" w:line="360"/>
        <w:jc w:val="both"/>
        <w:rPr/>
      </w:pPr>
      <w:r>
        <w:rPr/>
        <w:t>Numer partii: wszystkie part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Lidl sp. z o.o. sp.k. wycofuje z obrotu i od konsumentów wszystkie partie dwóch wyżej wymienionych produktów oznaczonych numerem artykułu 6701186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alibri"/>
        </w:rPr>
        <w:t xml:space="preserve">Organy Państwowej Inspekcji Sanitarnej nadzorują działania prowadzone przez przedsiębiorcę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Default"/>
        <w:spacing w:lineRule="auto" w:line="360"/>
        <w:jc w:val="both"/>
        <w:rPr/>
      </w:pPr>
      <w:r>
        <w:rPr/>
        <w:t>Konsumenci cierpiący na celiakię nie powinni spożywać produktów wskazanych w komunikacie.</w:t>
      </w:r>
    </w:p>
    <w:p>
      <w:pPr>
        <w:pStyle w:val="Default"/>
        <w:spacing w:lineRule="auto" w:line="360"/>
        <w:jc w:val="both"/>
        <w:rPr/>
      </w:pPr>
      <w:r>
        <w:rPr/>
        <w:t>Informacja dla klientów przygotowana przez Lidl sp. z o.o. sp.k. znajduje się w załąc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18:00Z</dcterms:created>
  <dc:creator>mkaluza</dc:creator>
  <dc:description/>
  <cp:keywords/>
  <dc:language>en-US</dc:language>
  <cp:lastModifiedBy>Maciej Kaluza</cp:lastModifiedBy>
  <cp:lastPrinted>2017-07-04T13:59:00Z</cp:lastPrinted>
  <dcterms:modified xsi:type="dcterms:W3CDTF">2017-10-09T11:18:00Z</dcterms:modified>
  <cp:revision>2</cp:revision>
  <dc:subject/>
  <dc:title>Ostrzeżenia o niebezpiecznej żywności</dc:title>
</cp:coreProperties>
</file>